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48555161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487428504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52749384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830150243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744245793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2431701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783147854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476484913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272864587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85386773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50654223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90839253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49280583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2007337227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324626167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676129028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21506133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625920517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24420094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461902437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8545563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474547492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874276032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538410971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444191224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768842883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905309105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574989241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797595267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411707200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428725310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780541494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433072688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03536198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936067252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4374107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2376438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677747889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970909530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66832569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36262235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680044867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46794631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742200608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776882446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780243625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145891038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821811577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